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________________И.А.Самарск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       »                            2013 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center"/>
        <w:rPr/>
      </w:pPr>
      <w:r>
        <w:rPr>
          <w:b/>
          <w:sz w:val="28"/>
          <w:szCs w:val="28"/>
        </w:rPr>
        <w:t>МО Крыловский район с. Шевчен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бюджетное  общеобразовательное учреждение средняя общеобразовательная школа № 4 села Шевченковского  муниципального образования  Крыл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</w:t>
      </w:r>
      <w:r>
        <w:rPr>
          <w:b/>
          <w:sz w:val="32"/>
          <w:szCs w:val="32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-организатор ОБЖ        </w:t>
      </w:r>
      <w:r>
        <w:rPr>
          <w:b/>
          <w:sz w:val="28"/>
          <w:szCs w:val="28"/>
          <w:u w:val="single"/>
        </w:rPr>
        <w:t>Скляренко Юри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 часов: всего </w:t>
      </w:r>
      <w:r>
        <w:rPr>
          <w:sz w:val="28"/>
          <w:szCs w:val="28"/>
          <w:u w:val="single"/>
        </w:rPr>
        <w:t xml:space="preserve">34  </w:t>
      </w:r>
      <w:r>
        <w:rPr>
          <w:sz w:val="28"/>
          <w:szCs w:val="28"/>
        </w:rPr>
        <w:t xml:space="preserve">часа; в неделю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ас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  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вида  по основам безопасности и жизнедеятельности  составленной преподавателем-организатором ОБЖ Скляренко Ю.В., утверждённой  решением педсовета  протокол №1 от  30  августа 2013 го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  в  6-м 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– организатор ОБЖ Скляренко Ю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28"/>
        <w:gridCol w:w="806"/>
        <w:gridCol w:w="895"/>
        <w:gridCol w:w="709"/>
        <w:gridCol w:w="1276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а</w:t>
            </w:r>
          </w:p>
        </w:tc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безопасности личности, общества и государств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дел 1. Основы комплексной безопасн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1. Подготовка к активному отдыху на природ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рирода и человек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Ориентирование на местн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3 Определение своего местонахождения и направления движения на местн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Подготовка к выходу на природу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5 Определение места для бивака и организация бивачных рабо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6 Определение необходимого снаряжения для поход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Тема 2.Активный отдых на природе и безопасност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Общие правила безопасности во время активного отдыха на природе. </w:t>
            </w:r>
            <w:r>
              <w:rPr>
                <w:b/>
                <w:i/>
                <w:sz w:val="24"/>
                <w:szCs w:val="24"/>
              </w:rPr>
              <w:t>Зачет №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 Подготовка и проведение пеших походов на равнинной и горной мест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Подготовка и проведение лыжных поход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Водные походы и обеспечение безопасности на вод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Велосипедные походы и безопасность турист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3. Дальний (внутренний) и выездной туризм. Меры безопасн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 Основные факторы, оказывающие влияние на безопасность человека в дальнем и выездном туризм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ачет №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2 Акклиматизация человека в различных климатических условиях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Акклиматизация в горной местност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4 Обеспечение личной безопасности при следовании к местам отдыха наземными видами транспорт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Обеспечение личной безопасности на водном транспорт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6 Обеспечение личной безопасности на воздушном транспорт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4. Обеспечение безопасности при автономном существовании человека в природной сред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Автономное существование человека в  природ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зачет №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2 Добровольная автономия человека в природной сред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3 Вынужденная автономия человека в природной сред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4 Обеспечение жизнедеятельности человека в природной среде при автономном существовани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5. Опасные ситуации природного характер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Опасные погодные явления. </w:t>
            </w:r>
            <w:r>
              <w:rPr>
                <w:b/>
                <w:i/>
                <w:sz w:val="24"/>
                <w:szCs w:val="24"/>
              </w:rPr>
              <w:t>Зачет №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2 Обеспечение безопасности при встрече с дикими животными в природных условиях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Укусы насекомых и защита от них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Клещевой энцефалит и его профилактика. </w:t>
            </w:r>
            <w:r>
              <w:rPr>
                <w:i/>
                <w:sz w:val="24"/>
                <w:szCs w:val="24"/>
              </w:rPr>
              <w:t>Итоговое занятие по разделу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сновы медицинских знаний здорового образа жизн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/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7. Здоровье человека и факторы, на него влияющи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1 Здоровый образ жизни и профилактика утомлен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Компьютер и его влияние на здоровь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3 Влияние неблагополучной окружающей среды на здоровье человек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4 Влияние социальной среды на развитие и здоровье человек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7.5 Влияние наркотиков и других психоактивных веществ на здоровье человека. Профилактика употребления наркотиков и других психоактивных веществ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сновы медицинских знаний и оказания первой медицинской помощ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/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>Тема 6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Первая медицинская помощь при неотложных состояниях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/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1 Личная гигиена и оказание первой медицинской помощи в природных условиях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2 Оказание первой медицинской помощи при травмах (практическое занятие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 Оказание первой медицинской помощи при тепловом и солнечном ударах, отмораживании и ожогах (практическое занятие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 Оказание первой медицинской помощи при укусах змей и насекомых. Итоговое занятие по курсу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/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9:20:00Z</dcterms:created>
  <dc:creator>USER</dc:creator>
  <dc:description/>
  <cp:keywords/>
  <dc:language>en-US</dc:language>
  <cp:lastModifiedBy>1</cp:lastModifiedBy>
  <cp:lastPrinted>2013-09-09T22:08:00Z</cp:lastPrinted>
  <dcterms:modified xsi:type="dcterms:W3CDTF">2013-09-09T19:21:00Z</dcterms:modified>
  <cp:revision>4</cp:revision>
  <dc:subject/>
  <dc:title>Согласовано Замдиректора по УМР</dc:title>
</cp:coreProperties>
</file>